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CHWAŁA NR XXI/125/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W WIŚNIE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14 kwietnia 200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 w budżecie gminy na 2005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/>
        <w:t xml:space="preserve">         </w:t>
      </w:r>
      <w:r>
        <w:rPr/>
        <w:t>Na podstawie art.18 ust.2 pkt.4 ustawy z dnia 8 marca 1990 roku o samorządzie gminnym / tekst jednolity Dz. U. z 2001 r. nr 142 , poz.1591 z późniejszymi zmianami / oraz art.109 , art.112 ust.2 , pkt.3 i 5 , art.124 ust.1 i 3 ustawy z dnia 26 listopada 1998 r. o finansach publicznych / Dz. U. z 2003 r. nr 15 , poz.148 z późniejszymi zmianami / Rada Gminy w Wiśniewie uchwala co następuje :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§   1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większyć dochody budżetu gminy o kwotę 166.242,-zł. zgodnie z załącznikiem nr 1 .</w:t>
      </w:r>
    </w:p>
    <w:p>
      <w:pPr>
        <w:pStyle w:val="TextBody"/>
        <w:rPr/>
      </w:pPr>
      <w:r>
        <w:rPr/>
        <w:t>Plan dochodów po zmianach wynosi 8.103.403,-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§   2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Zwiększyć wydatki budżetu gminy o kwotę 313.311,-zł. oraz zmniejszyć wydatki o kwotę 163.675,-zł. zgodnie z załącznikiem nr 2 .</w:t>
      </w:r>
    </w:p>
    <w:p>
      <w:pPr>
        <w:pStyle w:val="TextBody"/>
        <w:rPr/>
      </w:pPr>
      <w:r>
        <w:rPr/>
        <w:t>Plan wydatków po zmianach wynosi 8.499.031,-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§   3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3"/>
        </w:numPr>
        <w:rPr/>
      </w:pPr>
      <w:r>
        <w:rPr/>
        <w:t>Z dochodów budżetowych spłaca się pożyczkę w wysokości 58.719,-zł. zgodnie z załącznikiem nr 3 .</w:t>
      </w:r>
    </w:p>
    <w:p>
      <w:pPr>
        <w:pStyle w:val="TextBody"/>
        <w:numPr>
          <w:ilvl w:val="0"/>
          <w:numId w:val="3"/>
        </w:numPr>
        <w:rPr/>
      </w:pPr>
      <w:r>
        <w:rPr/>
        <w:t>Źródłem pokrycia faktycznego deficytu budżetu w wysokości 454.347,-zł. zgodnie z załącznikiem nr 3 są przychody pochodzące z :</w:t>
      </w:r>
    </w:p>
    <w:p>
      <w:pPr>
        <w:pStyle w:val="TextBody"/>
        <w:numPr>
          <w:ilvl w:val="0"/>
          <w:numId w:val="2"/>
        </w:numPr>
        <w:rPr/>
      </w:pPr>
      <w:r>
        <w:rPr/>
        <w:t>pożyczki w wysokości 77.063,-zł.</w:t>
      </w:r>
    </w:p>
    <w:p>
      <w:pPr>
        <w:pStyle w:val="TextBody"/>
        <w:numPr>
          <w:ilvl w:val="0"/>
          <w:numId w:val="2"/>
        </w:numPr>
        <w:rPr/>
      </w:pPr>
      <w:r>
        <w:rPr/>
        <w:t>nadwyżki budżetowej z lat ubiegłych w wysokości 377.284,-z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 xml:space="preserve">§   4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Wydatki inwestycyjne określa załącznik nr 4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§   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rognoza długu gminy stanowi załącznik nr 5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§   6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Odpowiedzialnym za wykonanie uchwały czyni się Wójta Gminy , który złoży sprawozdanie z jej wykonania łącznie z wykonaniem budżetu gminy za 2005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</w:t>
      </w:r>
      <w:r>
        <w:rPr/>
        <w:t>§   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Uchwała wchodzi w życie z dniem podjęcia i obowiązuje w roku kalendarzowym 2005 oraz podlega ogłoszeniu .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</w:t>
      </w:r>
      <w:r>
        <w:rPr/>
        <w:t>Przewodniczący Rady Gminy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</w:t>
      </w:r>
      <w:r>
        <w:rPr/>
        <w:t xml:space="preserve">Kazimierz Wojciech Ogrodowczyk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7:03:00Z</dcterms:created>
  <dc:creator>xxx</dc:creator>
  <dc:description/>
  <dc:language>en-US</dc:language>
  <cp:lastModifiedBy>Jacek Wiącek</cp:lastModifiedBy>
  <cp:lastPrinted>2005-04-20T08:50:00Z</cp:lastPrinted>
  <dcterms:modified xsi:type="dcterms:W3CDTF">2005-05-06T07:03:00Z</dcterms:modified>
  <cp:revision>2</cp:revision>
  <dc:subject/>
  <dc:title>                                                      UCHWAŁA   NR</dc:title>
</cp:coreProperties>
</file>